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.O. 12-6 Dřevěné konstrukce - zábradlí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>Úsek K-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 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řevěné zábradlí - typické pole (pohled, řez) 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</w:t>
        <w:tab/>
        <w:t>Situ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Zábradlí s dřevěnou plošinou v zatáčce - Půdorys konstrukce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Zábradlí s dřevěnou plošinou v zatáčce - Půdorys mikropilot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/</w:t>
        <w:tab/>
        <w:t>Zábradlí s dřevěnou plošinou v zatáčce - Půdorys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/</w:t>
        <w:tab/>
        <w:t>Zábradlí s dřevěnou plošinou v zatáčce - Řez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/</w:t>
        <w:tab/>
        <w:t>Zábradlí s dřevěnou plošinou v zatáčce - Pohled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/</w:t>
        <w:tab/>
        <w:t>Zábradlí s dřevěnou plošinou v zatáčce - Detaily kot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07:54Z</dcterms:created>
  <dc:creator>AND</dc:creator>
  <dc:description/>
  <dc:language>en-US</dc:language>
  <cp:lastModifiedBy>AND</cp:lastModifiedBy>
  <dcterms:modified xsi:type="dcterms:W3CDTF">2005-12-20T17:08:22Z</dcterms:modified>
  <cp:revision>8</cp:revision>
  <dc:subject/>
  <dc:title/>
</cp:coreProperties>
</file>